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36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5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 59. став 1. тачка 9.  Статута града Крагујевца („Службени лист града Крагујевца“, број 8/19), члана  2. став 1. тачка 10. Одлуке о Градском већу („Службени лист града Крагујевца“, бр. 25/15 – пречишћен текст и 12/19) и члана 49. став 1. и 2. Пословника о раду Градског већа  („Службени лист града Крагујевца“, број 23/21-пречишћен текст), на седници одржаној дана 25. фебруара 2022. године, донос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ама Решења о образовању Стручног тима за спровођење и реализацију Пројекта јавно-приватног партнерства за јавне гараже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Стручног тима за спровођење и реализацију Пројекта јавно-приватног партнерства за јавне гараже на територији града Крагујевца број </w:t>
      </w:r>
      <w:r>
        <w:rPr>
          <w:rFonts w:cs="Arial" w:ascii="Arial" w:hAnsi="Arial"/>
          <w:sz w:val="22"/>
          <w:szCs w:val="22"/>
          <w:lang w:val="ru-RU"/>
        </w:rPr>
        <w:t>112-1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ru-RU"/>
        </w:rPr>
        <w:t>8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29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2021. године и 2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овембра 2021. године, врши се измена тако што се: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 под редним броје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бришу речи ‟Данијела Дробњак, Градска управа за финансије и јавне набавке“, а додају речи ″Саша Марковић, Градска управа за финансије и јавне набавке″, и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  <w:t>- под редним бројем 6. бришу речи ‟Гордана Тодоровић, ЈКП Шумадија Крагујевац“, а додају речи ″Марко Вујновић, директор ЈКП Шумадија″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члану 59. став 1. тачка 9. Статута града Крагујевца („Службени лист града Крагујевца“, број 8/19), члану 2. став 1. тачка 10. Одлуке о Градском већу („Службени лист града Крагујевца“, бр. 25/15- пречишћен текст и 12/19) и члану 49. став 1. и 2. Пословника о раду Градског већа („Службени лист града Крагујевца“, број 23/21-пречишћен текст) којима је прописано да Градско веће образује стална и повремена радна тела за поједине послове из своје надлежности као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а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неопходности да се изменом чланова, у састав Стручног тима за спровођење и реализацију Пројекта јавно-приватног партнерства за јавне гараже на територији града Крагујевца, именују лица која би стручношћу допринела квалитетнијем раду и реализацији пројектног задатк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ЈКП Шумадија је доставила Обавештење број 0-2673 од 08.02.2022. године које се односи на измену лица у саставу Стручног тима за спровођење и реализацију Пројекта јавно-приватног партнерства за јавне гараже на територији града Крагујевц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извршена је измена поглавља II Решења о образовању Стручног тима за спровођење 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у Пројекта јавно-приватног партнерства за јавне  гараже на територији града Крагујевца број 112-1358/21-V од      29. септембра 2021. године и 26. новембра 2021.године, тако да поглавље II Решења о образовању Стручног тима за спровођење и реализацију Пројекта јавно-приватног партнерства за јавне гараже на територији града Крагујевца након измен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"Стручни тим се образује 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</w:t>
        <w:tab/>
        <w:t xml:space="preserve">Владимир Максимовић, члан Градског већа за комуналне делатности; 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</w:t>
        <w:tab/>
        <w:t>Јелица Дедић, Градска управа за комуналне послове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</w:t>
        <w:tab/>
      </w:r>
      <w:r>
        <w:rPr>
          <w:rFonts w:cs="Arial" w:ascii="Arial" w:hAnsi="Arial"/>
          <w:strike/>
          <w:sz w:val="22"/>
          <w:szCs w:val="22"/>
          <w:lang w:val="sr-RS"/>
        </w:rPr>
        <w:t>Данијела Дробњак, Градска управа  за финансије и јавне набавке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аша Марковић, Градска управа за финансије и јавне набавке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</w:t>
        <w:tab/>
        <w:t>Љиљана Секулић, Градска управа за имовинске послове, урбанизам, изградњу и озакоњење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.</w:t>
        <w:tab/>
        <w:t>Милош Радивојевић, Градска управа за имовинске послове, урбанизам, изградњу и озакоњење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6.</w:t>
        <w:tab/>
      </w:r>
      <w:r>
        <w:rPr>
          <w:rFonts w:cs="Arial" w:ascii="Arial" w:hAnsi="Arial"/>
          <w:strike/>
          <w:sz w:val="22"/>
          <w:szCs w:val="22"/>
          <w:lang w:val="sr-RS"/>
        </w:rPr>
        <w:t>Гордана Тодоровић, ЈКП Шумадија Крагујевац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рко Вујновић, директор ЈКП Шумадија Крагујевац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7.</w:t>
        <w:tab/>
        <w:t>Јелена Тимотијевић, Градска управа за развој и инвестиције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8.</w:t>
        <w:tab/>
        <w:t>Милијана Ратковић, в.д. начелника Градске управе за финансије и јавне набавке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9.</w:t>
        <w:tab/>
        <w:t>Дејан Ружић, в.д. начелника Градске управе за развој и инвестиције.''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left="72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Зорица Ђорић___________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Владимир Максимовић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50:00Z</dcterms:created>
  <dc:creator>ZPoslovi 04</dc:creator>
  <dc:description/>
  <cp:keywords/>
  <dc:language>en-US</dc:language>
  <cp:lastModifiedBy>hhhggrreeww</cp:lastModifiedBy>
  <cp:lastPrinted>2022-02-22T08:05:00Z</cp:lastPrinted>
  <dcterms:modified xsi:type="dcterms:W3CDTF">2022-02-25T10:38:00Z</dcterms:modified>
  <cp:revision>65</cp:revision>
  <dc:subject/>
  <dc:title>Република Србија</dc:title>
</cp:coreProperties>
</file>